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05052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54638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79813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